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pPr>
      <w:r>
        <w:rPr/>
      </w:r>
    </w:p>
    <w:p>
      <w:pPr>
        <w:pStyle w:val="Heading1"/>
        <w:spacing w:lineRule="auto" w:line="480"/>
        <w:rPr/>
      </w:pPr>
      <w:r>
        <w:rPr/>
        <w:t>What is life?</w:t>
      </w:r>
    </w:p>
    <w:p>
      <w:pPr>
        <w:pStyle w:val="Normal"/>
        <w:spacing w:lineRule="auto" w:line="480"/>
        <w:ind w:firstLine="720"/>
        <w:rPr/>
      </w:pPr>
      <w:r>
        <w:rPr/>
        <w:t xml:space="preserve">Before we truly understand disease I think that it is imperative to understand what life is.  What does it truly mean to be alive?  This seems like it should be common sense but as you are teaching students about disease this concept is paramount in them attaining a through understanding.  </w:t>
      </w:r>
    </w:p>
    <w:p>
      <w:pPr>
        <w:pStyle w:val="TextBodyIndent"/>
        <w:rPr/>
      </w:pPr>
      <w:r>
        <w:rPr/>
        <w:t xml:space="preserve">There are six characteristics, which define life: evolve over generations, reproduce, respond to stimuli, take in materials, release materials, and grow.  All living things must have each of these six characteristics, if one characteristic is missing the object is nonliving.  If something is living it is known as biotic, if something is nonliving it is known as abiotic.  It is also important to define the difference between nonliving and dead.  Something that is dead, was once living, at one point it possessed all of the characteristics of life, for example a person that has passed away.  Contrariwise, something that is nonliving, never possessed all of the six characteristics, for example a chair.  I find it interesting to test students’ knowledge on living versus nonliving by having them define the characteristics of fire.  </w:t>
      </w:r>
    </w:p>
    <w:p>
      <w:pPr>
        <w:pStyle w:val="Heading1"/>
        <w:spacing w:lineRule="auto" w:line="480"/>
        <w:rPr/>
      </w:pPr>
      <w:r>
        <w:rPr/>
        <w:t>What is disease?</w:t>
      </w:r>
    </w:p>
    <w:p>
      <w:pPr>
        <w:pStyle w:val="Normal"/>
        <w:spacing w:lineRule="auto" w:line="480"/>
        <w:jc w:val="center"/>
        <w:rPr/>
      </w:pPr>
      <w:r>
        <w:rPr/>
        <w:tab/>
      </w:r>
      <w:r>
        <w:rPr>
          <w:b/>
          <w:bCs/>
        </w:rPr>
        <w:t>“There is no mortal whom sorrow and disease do not touch” (Euripides)</w:t>
      </w:r>
    </w:p>
    <w:p>
      <w:pPr>
        <w:pStyle w:val="TextBodyIndent"/>
        <w:rPr/>
      </w:pPr>
      <w:r>
        <w:rPr/>
        <w:t xml:space="preserve">Disease is something, which causes harm to biotic things.  Nonliving things are not affected by disease.  Disease is caused by many things:  protists, bacteria, viruses, cellular mutations, parasites, and genetics.  I will explain some of the above things in later sections of this paper.  Disease is unable to harm abiotic things because; it must have a biotic host in order to live.  Diseases are parasitic in nature, meaning that they must have a host to live in.  While some diseases can live outside of a host’s body for days (like Hepatitis B) others will die within minutes outside of a host (like HIV).   The types of diseases and treatment options have changed over time; however, the devastating effects that they contain have remained hauntingly the same.  </w:t>
      </w:r>
    </w:p>
    <w:p>
      <w:pPr>
        <w:pStyle w:val="Normal"/>
        <w:spacing w:lineRule="auto" w:line="480"/>
        <w:ind w:firstLine="720"/>
        <w:rPr/>
      </w:pPr>
      <w:r>
        <w:rPr/>
      </w:r>
    </w:p>
    <w:p>
      <w:pPr>
        <w:pStyle w:val="Heading1"/>
        <w:spacing w:lineRule="auto" w:line="480"/>
        <w:rPr/>
      </w:pPr>
      <w:r>
        <w:rPr/>
        <w:t>Causes of Disease</w:t>
      </w:r>
    </w:p>
    <w:p>
      <w:pPr>
        <w:pStyle w:val="Heading2"/>
        <w:ind w:firstLine="720"/>
        <w:rPr/>
      </w:pPr>
      <w:r>
        <w:rPr/>
        <w:t>The Kingdom Protista</w:t>
      </w:r>
    </w:p>
    <w:p>
      <w:pPr>
        <w:pStyle w:val="TextBodyIndent"/>
        <w:rPr/>
      </w:pPr>
      <w:r>
        <w:rPr/>
        <w:t xml:space="preserve">From the kingdom Protista comes a host of diseases.  The Kingdom Protista (commonly called protists) are unicellular (single-celled) eukaryotic (contain a nucleus) microscopic critters.  Protists are found in many different places naturally including the human body, oceans, rivers, marshes, lakes, fish tanks, snow, and mud.  Protists reproduce through a process known as binary fission.  In this process the single celled protist divides in half creating an exact copy of itself, this process does not take a long time to occur.  It is for this reason that protists are so prolific.  They will continue to reproduce through binary fission as long as their environments will sustain them.  </w:t>
      </w:r>
    </w:p>
    <w:p>
      <w:pPr>
        <w:pStyle w:val="TextBodyIndent"/>
        <w:rPr/>
      </w:pPr>
      <w:r>
        <w:rPr/>
        <w:t xml:space="preserve">Protists have different methods of modality.  Some protists move using a pseudopodia, or false foot.  This false foot is an extension of the protists body, which it reaches out whenever it would like to move, and then blobs its body into the pseudopodia.  Other protists move using eyelash like hairs known as cilia.  The cilia act as oars on a boat moving the protist through its environment.  Other protists move using flagella, which are tail like structures extending from the protist’s body.  </w:t>
      </w:r>
    </w:p>
    <w:p>
      <w:pPr>
        <w:pStyle w:val="TextBodyIndent"/>
        <w:rPr/>
      </w:pPr>
      <w:r>
        <w:rPr/>
        <w:t xml:space="preserve">Not all protist cause disease.  Some protists have a symbiotic relationship with their hosts.  In other words, the protist lives off of another creature (its host) but in so doing helps the other creature.  For example there are protists that exist in our digestive system.  These protists help us digest appropriately and do not cause harm.  Other protists are free living and have no need for a host to keep them alive.  </w:t>
      </w:r>
    </w:p>
    <w:p>
      <w:pPr>
        <w:pStyle w:val="TextBodyIndent"/>
        <w:rPr/>
      </w:pPr>
      <w:r>
        <w:rPr/>
        <w:t xml:space="preserve">The real concern comes in with parasitic protists.  These protists must live off of a host and in so doing harm that host, causing disease.  There are several common protists caused diseases.  I will list a few here and there will be more listed in the lesson entitled You be the Doctor.  Cryptosporidium, Giardia lamblia, Entoamoeba histolytica, Trypanosome, Leishmanisasis, and Plasmodium falciparum.  </w:t>
      </w:r>
    </w:p>
    <w:p>
      <w:pPr>
        <w:pStyle w:val="TextBodyIndent"/>
        <w:rPr/>
      </w:pPr>
      <w:r>
        <w:rPr/>
        <w:t>Cryptosporidium is a disease that causes severe diarrhea.  A major outbreak of this disease happened in 1993 in Milwaukee Wisconsin.  Cryptosporidium invaded the drinking water supply.  At this time Milwaukee seen as a forerunner in its water purification technique.  Unfortunately, there was a slight problem with one employee following correct procedures.  This slight mistake allowed Cryptosporidium to run ramped and to invade the Milwaukee drinking water.  Not even Clorox bleach could stop the powerful cryptosporidium.  Over the course of this catastrophe, “four hundred thousand Milwaukee residents came down with cryptosporidiosis; forty-four hundred were hospitalized.”(Zimmerman and Zimmerman, 2003).</w:t>
      </w:r>
    </w:p>
    <w:p>
      <w:pPr>
        <w:pStyle w:val="TextBodyIndent"/>
        <w:rPr/>
      </w:pPr>
      <w:r>
        <w:rPr/>
        <w:t xml:space="preserve">Giardia Lamblia is a protist caused disease that was discovered by Antoine van Leeuwenhoek, father of the modern microscope, when he was examining his feces.  Giardia is commonly passed on when people do not was their hands after using the bathroom or when changing diapers.  While Giardia is not very common in the US, there are occurrences especially among day care providers.  </w:t>
      </w:r>
    </w:p>
    <w:p>
      <w:pPr>
        <w:pStyle w:val="TextBodyIndent"/>
        <w:rPr/>
      </w:pPr>
      <w:r>
        <w:rPr/>
        <w:t xml:space="preserve">Entoamoeba histolytica is a protist commonly known as an amoeba.  This disease is commonly called amoebic dysentery.  It causes severe cramping, diarrhea, and bleeding.  It is commonly transferred from dirty eating conditions due to the dirty water often containing sewage remains.    </w:t>
      </w:r>
    </w:p>
    <w:p>
      <w:pPr>
        <w:pStyle w:val="TextBodyIndent"/>
        <w:rPr/>
      </w:pPr>
      <w:r>
        <w:rPr/>
        <w:t xml:space="preserve">The protist known as the Trypanosome causes a devastating disease commonly known as African Sleeping Sickness.  This disease is transferred through a bite from its vector, the tsetse fly.  This disease is incurable and deadly.  It not only effects humans but also livestock.  It is quite common in Africa.  </w:t>
      </w:r>
    </w:p>
    <w:p>
      <w:pPr>
        <w:pStyle w:val="TextBodyIndent"/>
        <w:rPr/>
      </w:pPr>
      <w:r>
        <w:rPr/>
        <w:t>Leishmanisasis is a disease carried by a sand fly.  This disease is imperative to catch early as if left untreated death is imminent.  However, the treatment for this disease is not much better than the disease itself.  The treatment is highly toxic.  If the patient has a suppressed immune system they will almost surely die.  Currently there is not an approved vaccination on the market, however one is quickly being developed.</w:t>
      </w:r>
    </w:p>
    <w:p>
      <w:pPr>
        <w:pStyle w:val="TextBodyIndent"/>
        <w:rPr/>
      </w:pPr>
      <w:r>
        <w:rPr/>
        <w:t xml:space="preserve">Plasmodium falciparum is the protist that causes the disease malaria “it might well kill more humans than any other pathogen . . . save perhaps the bacillus of tuberculosis or the AIDS virus”(Zimmerman and Zimmerman, 2003).  The female Anopheles mosquito is the vector of malaria.  This disease has a rather complex lifecycle, which is outlined in figure 1. Currently there are preventative medicines, which often have severe side effects including but not limited to psychosis.   There is also a vaccine in development and actually in use in Columbia.  The vaccine has not yet been proven effective so is not in widespread use.  </w:t>
      </w:r>
    </w:p>
    <w:p>
      <w:pPr>
        <w:pStyle w:val="TextBodyIndent"/>
        <w:rPr>
          <w:b/>
          <w:b/>
          <w:bCs/>
          <w:i/>
          <w:i/>
          <w:iCs/>
          <w:u w:val="single"/>
        </w:rPr>
      </w:pPr>
      <w:r>
        <w:rPr>
          <w:b/>
          <w:bCs/>
          <w:i/>
          <w:iCs/>
          <w:u w:val="single"/>
        </w:rPr>
        <w:t>The Kingdom Monera</w:t>
      </w:r>
    </w:p>
    <w:p>
      <w:pPr>
        <w:pStyle w:val="TextBodyIndent"/>
        <w:rPr/>
      </w:pPr>
      <w:r>
        <w:rPr/>
        <w:t xml:space="preserve">The Kingdom Monera (commonly called bacteria) are unicellular (single-celled) prokaryotic (do not contain a nucleus) microscopic critters.  While these critters are unbelievably simple in makeup, they are an integral part of our lives.  While protists are usually ubiquitous in nature, bacteria are found virtually everywhere including places where there are no other living things like hot geysers.  In the scientific community the Kingdom Monera is often broken up into two other groups however, as most k-12 institutions still see Monera as a single group, that is how I will refer to them.  Remember science is constantly changing; we are often making new discoveries which impact our beliefs greatly.  Bacteria are the oldest form of life and many scientist believe that through cellular mutations, all life arose.  Like protists, bacteria are also very prolific and reproduce through binary fission.  </w:t>
      </w:r>
    </w:p>
    <w:p>
      <w:pPr>
        <w:pStyle w:val="TextBodyIndent"/>
        <w:rPr/>
      </w:pPr>
      <w:r>
        <w:rPr/>
        <w:t>Bacteria are almost exclusively limited to depending on hosts in order to move.  Bacteria do come in many shapes and sizes.  The type of bacteria is often distinguished by the scientific name.  For example any type of bacteria that ends with coccus shows that it has a coccus shape.  Bacteria can also take many different forms when it interacts with a host, and a slight change in bacteria can cause a serious problem (see the section on streptococcus).</w:t>
      </w:r>
    </w:p>
    <w:p>
      <w:pPr>
        <w:pStyle w:val="TextBodyIndent"/>
        <w:rPr/>
      </w:pPr>
      <w:r>
        <w:rPr/>
        <w:t>While virtually every type of bacterial disease currently has a cure/ treatment, some bacteria are developing resistance to the treatments.  I will talk more about this phenomenon in the treatment section of this paper.  There are millions of types of bacteria that cause disease, I will focus on a few here and more in the You be the Doctor section of this supplement.  Some types of bacteria that cause disease are; Bacillus anthracis, Clostidium botulinum, and Streptococcus.</w:t>
      </w:r>
    </w:p>
    <w:p>
      <w:pPr>
        <w:pStyle w:val="TextBodyIndent"/>
        <w:rPr/>
      </w:pPr>
      <w:r>
        <w:rPr/>
        <w:t xml:space="preserve">I am sure that at least a portion of this name sounds familiar especially considering things that are happening over the world at this time, Bacillus anthracis.  The common name of this bacteria is anthrax.  Anthrax is an example of bacteria that can take various forms.  There are inhalation, gastrointestinal, and cutaneous anthrax.  This bacteria is often thought of as a biological weapon and has indeed been used in that capacity in the last few years.  The treatment for anthrax is cyiprhro.  There is also a vaccine that is available as a preventative measure.  Anthrax affects the body in a unique way.  It actually produces a triad of toxins in the body.  One extremely unique characteristic is that anthrax is able to infect and live in macrophage white blood cells.  These cells typically are the ones that destroy and eliminate disease-causing bacteria.  Anthrax is able to be eaten by these macrophage cells and still survive the whole while producing toxins that are the unsuspecting macrophage cell delivers to the rest of the body.  While anthrax is curable, it is very difficult to diagnose.  Symptoms are often flu like and by the time the progress to a point of noticeable danger it is often too late.  </w:t>
      </w:r>
    </w:p>
    <w:p>
      <w:pPr>
        <w:pStyle w:val="TextBodyIndent"/>
        <w:rPr/>
      </w:pPr>
      <w:r>
        <w:rPr/>
        <w:t xml:space="preserve">Another type of devastating bacteria is Clostidium botulinum.  This is commonly know as botulism.  This disease is a very serious strain of food poisoning.  It occurs only in the absence of oxygen so often occurs in unsanitary food preparation environments.  This disease often affects infants that are eating a combination of breast milk and honey.  This disease causes severe muscle weakness and even paralysis.  Ironically it is now also one of the leading beauty treatments.  It is hard to believe that people are so desperate to be wrinkle free that they would inject a toxin into themselves.  </w:t>
      </w:r>
    </w:p>
    <w:p>
      <w:pPr>
        <w:pStyle w:val="TextBodyIndent"/>
        <w:rPr/>
      </w:pPr>
      <w:r>
        <w:rPr/>
        <w:t xml:space="preserve">How many of us and our students have not had strep throat?  Not many.  Strep throat is caused by a bacteria called streptococcus.  This bacteria can be easily treated with antibiotic however, there are multiple strands that affect people in different ways.  Have you ever heard of the flesh-eating bacteria?  That is a strand of streptococcus.  In fact, strep A causes many different diseases from a common sore throat to the skin infection impetigo, to flesh eating bacteria.  Once exposed to strep A your reaction largely depends on your immune system.  </w:t>
      </w:r>
    </w:p>
    <w:p>
      <w:pPr>
        <w:pStyle w:val="TextBodyIndent"/>
        <w:rPr>
          <w:b/>
          <w:b/>
          <w:bCs/>
          <w:i/>
          <w:i/>
          <w:iCs/>
          <w:u w:val="single"/>
        </w:rPr>
      </w:pPr>
      <w:r>
        <w:rPr>
          <w:b/>
          <w:bCs/>
          <w:i/>
          <w:iCs/>
          <w:u w:val="single"/>
        </w:rPr>
        <w:t xml:space="preserve">Viruses  </w:t>
      </w:r>
    </w:p>
    <w:p>
      <w:pPr>
        <w:pStyle w:val="TextBody"/>
        <w:spacing w:lineRule="auto" w:line="480"/>
        <w:rPr/>
      </w:pPr>
      <w:r>
        <w:rPr/>
        <w:t>“</w:t>
      </w:r>
      <w:r>
        <w:rPr/>
        <w:t>The survival of humanity is not preordained…  The single biggest threat to man’s continued dominance on the planet is the virus”(A Dancing Matrix, Marantz Henig)</w:t>
      </w:r>
    </w:p>
    <w:p>
      <w:pPr>
        <w:pStyle w:val="TextBodyIndent"/>
        <w:rPr/>
      </w:pPr>
      <w:r>
        <w:rPr/>
        <w:t xml:space="preserve">We are now entering what I call the great virus debate.  This is where the knowledge about abiotic versus biotic organisms will come in handy.  Viruses have many characteristics of living things however they are not officially living; in fact, they do not even contain cells.  Some scientist will refer to viruses as being alive however this is scientifically incorrect.  If you were to classify living and nonliving things, viruses should fall somewhere in a gray area in between living and nonliving (see figure 2).  </w:t>
      </w:r>
    </w:p>
    <w:p>
      <w:pPr>
        <w:pStyle w:val="TextBodyIndent"/>
        <w:ind w:hanging="0"/>
        <w:rPr/>
      </w:pPr>
      <w:r>
        <w:rPr/>
        <w:tab/>
        <w:t xml:space="preserve">Viruses are extremely small, much smaller than a bacteria (see figure 3). Viruses and bacteria are completely unrelated.   It is difficult to see a virus in fact; you must use a very sophisticated microscope to obtain images of a virus.  There are two basic parts of a virus, nucleic acid core and a protein coat surrounding it.  </w:t>
      </w:r>
    </w:p>
    <w:p>
      <w:pPr>
        <w:pStyle w:val="TextBodyIndent"/>
        <w:rPr/>
      </w:pPr>
      <w:r>
        <w:rPr/>
        <w:t xml:space="preserve">While it is easy to think of viruses as something that easily invade our cells, that is in essence a misnomer.  In fact, viruses can only infect a specific cell about one out of ever one thousand times.  This is because a virus must fit exactly into the receptor sites on the cells membrane.  If the shape of the virus and the shape of the receptor are even a little bit off, the virus is unable to infect the cell.  That is why we don’t typically see viruses jumping across species unless they mutate.  For example, the tobacco Mosaic virus occurs in the tobacco plant and can be absolutely devastating to a crop of tobacco, however, the same virus cannot harm me.  Viruses are always parasitic.  </w:t>
      </w:r>
    </w:p>
    <w:p>
      <w:pPr>
        <w:pStyle w:val="TextBodyIndent"/>
        <w:rPr/>
      </w:pPr>
      <w:r>
        <w:rPr/>
        <w:t xml:space="preserve">While bacteria and protists are treatable, viruses are not.  There are preventative vaccines for some viruses (see treatments), however not all.  Antibiotics are not affective in treating viruses.  Viruses can differ greatly in potency.  Some viruses are relatively minor for people with healthy immune systems like influenza, while others are almost certainly devastating to even the healthiest person, Ebola.    There are several types of viruses that I will talk about, however viruses are so numerous that there are millions more that I will not be able to touch on. Some viruses that I will be talking about are HIV/AIDS, Ebola, and Smallpox each of these viruses is extremely devastating.  </w:t>
      </w:r>
    </w:p>
    <w:p>
      <w:pPr>
        <w:pStyle w:val="TextBodyIndent"/>
        <w:rPr/>
      </w:pPr>
      <w:r>
        <w:rPr/>
        <w:t xml:space="preserve">HIV/AIDS is a relatively new virus in the grand scheme of things.  This virus is completely preventable yet it affects millions of people.  When this disease was discovered, it seemed to stop the medical community in their tracks.  Dr. Anthony Fauci seems to have the same sentiments when he says “Every once in a while a new disease will emerge and knock the socks off the human population.  It happened with HIV/AIDS, and it can happen again.”  HIV or  human immunodeficiency  virus progresses into AIDS acquired immunodeficiency syndrome. HIV/AIDS is a blood borne pathogen, meaning that it is transferred through contact with bodily fluids.  Fluids such as blood, vaginal secretions, semen, and placental fluid all can contain the HIV virus.  There is no cure for this virus.   HIV can go undetected in the human body for years, which makes it extremely easy to blindly transmit if engaging in risky behaviors. </w:t>
      </w:r>
    </w:p>
    <w:p>
      <w:pPr>
        <w:pStyle w:val="TextBodyIndent"/>
        <w:rPr/>
      </w:pPr>
      <w:r>
        <w:rPr/>
        <w:t xml:space="preserve">HIV was first discovered in the homosexual community in the 1980’s and was originally thought to be a disease that only infected the homosexual population.  During this time, a majority of people were very free in their sexual exploits.  There was a lot of experimentation going on as well as one-night stands.  The homosexual community was growing, because they were less fearful of coming out.  The gay nightclubs at this point were filled with several one-night stands.  Homosexual sex was thought to be risk free, no pregnancies would occur, so often condoms were not used.  Unfortunately, people did not know that they were putting themselves in grave danger of catching this terrible disease.  Once this disease was discovered it was “marketed” as a gay man’s disease, which made other people who were engaging risky business feel safe.  Soon HIV/AIDS erupted in all communities including in children.  Soon, researchers figured out how this disease was actually transferred.  </w:t>
      </w:r>
    </w:p>
    <w:p>
      <w:pPr>
        <w:pStyle w:val="TextBodyIndent"/>
        <w:rPr/>
      </w:pPr>
      <w:r>
        <w:rPr/>
        <w:t xml:space="preserve">One of the most devastating viral diseases that I have ever heard of is Ebola.  Ebola is a disease that kills 90% of the people that it infects.  It is an ugly disease, which causes bleeding from every orifice and eventually dissolves all of your internal organs.  This disease acts quickly and is painful.  It spreads very quickly as well and is able to wipeout entire villages very quickly.  There is no vaccine or cure for this disease.  Infection is almost certainly a death sentence.  The last outbreak of this disease was in Zaire Africa.  If  Ebola came to the US it would be catastrophic.  Ebola is classified as a level four virus by the CDC  and can only be handled under extreme precautions.  </w:t>
      </w:r>
    </w:p>
    <w:p>
      <w:pPr>
        <w:pStyle w:val="TextBodyIndent"/>
        <w:rPr/>
      </w:pPr>
      <w:r>
        <w:rPr/>
        <w:t xml:space="preserve">Small pox is a virus that was once very prevalent and is now know as eradicated.  While smallpox is only supposed to be contained in two freezers one in the US and the other in Russia, there is speculation that it may be contained in various other places in the world.  Documentation of the virus’s devastation, eradication, and subsequent controversy is very well laid out in Richard Preston’s book </w:t>
      </w:r>
      <w:r>
        <w:rPr>
          <w:u w:val="single"/>
        </w:rPr>
        <w:t>The Demon in the Freezer</w:t>
      </w:r>
      <w:r>
        <w:rPr/>
        <w:t xml:space="preserve"> .</w:t>
      </w:r>
    </w:p>
    <w:p>
      <w:pPr>
        <w:pStyle w:val="TextBodyIndent"/>
        <w:rPr/>
      </w:pPr>
      <w:r>
        <w:rPr/>
        <w:t xml:space="preserve">This virus is thought by many scientists to be much more devastating than even Ebola.  The reasoning behind this is a result of the way that smallpox is spread.  The virus is easily able to jump from person to person, which makes it extremely prolific.  </w:t>
      </w:r>
    </w:p>
    <w:p>
      <w:pPr>
        <w:pStyle w:val="TextBodyIndent"/>
        <w:ind w:hanging="0"/>
        <w:rPr>
          <w:b/>
          <w:b/>
          <w:bCs/>
          <w:u w:val="single"/>
        </w:rPr>
      </w:pPr>
      <w:r>
        <w:rPr>
          <w:b/>
          <w:bCs/>
          <w:u w:val="single"/>
        </w:rPr>
        <w:t>Treatments</w:t>
      </w:r>
    </w:p>
    <w:p>
      <w:pPr>
        <w:pStyle w:val="TextBodyIndent"/>
        <w:ind w:hanging="0"/>
        <w:rPr/>
      </w:pPr>
      <w:r>
        <w:rPr/>
        <w:tab/>
      </w:r>
      <w:r>
        <w:rPr>
          <w:b/>
          <w:bCs/>
          <w:i/>
          <w:iCs/>
          <w:u w:val="single"/>
        </w:rPr>
        <w:t>Antibiotics</w:t>
      </w:r>
    </w:p>
    <w:p>
      <w:pPr>
        <w:pStyle w:val="TextBodyIndent"/>
        <w:ind w:hanging="0"/>
        <w:rPr/>
      </w:pPr>
      <w:r>
        <w:rPr/>
        <w:tab/>
        <w:t xml:space="preserve">Once again remembering the concept of abiotic versus biotic we can talk about antibiotics.  Antibiotics by definition can only attack things that are biotic or living.  Therefore, antibiotics can fight bacteria and protists.  Since a virus is nonliving, an antibiotic is ineffective.  That is why when you go to the doctor with the flu, he or she does not prescribe an antibiotic, instead the doctor may give you a medicine that masks the symptoms but does not attack the virus.  An antibiotic looks for the bacteria or protist that it can attack, and breaks it down so that it is unable to reproduce.  While antibiotics look and in fact in some cases work as wonder drugs, there are major problems with them. “Deaths from infectious diseases are up 58 percent since 1980.  Yet there are more antibiotics on the market today than there have ever been.”(Zimmerman and Zimmerman, 2003) </w:t>
      </w:r>
    </w:p>
    <w:p>
      <w:pPr>
        <w:pStyle w:val="TextBodyIndent"/>
        <w:ind w:hanging="0"/>
        <w:rPr/>
      </w:pPr>
      <w:r>
        <w:rPr/>
        <w:tab/>
        <w:t xml:space="preserve">How cans this happen?  It seems like with all of the advances in medicine, we should win the fight against disease without a problem.  However this isn’t the case at all.  Doctors are all too often misdiagnosing patients or over prescribing antibiotics and patients are often not taking the full dose of their antibiotics.   While this doesn’t seem like a big deal, it is indeed a huge problem on a global level.  Bacterium can extremely quickly evolve, so if they are overexposed to an antibiotic they will evolve to have a resistance to that antibiotic.  Remember Darwin’s theory of survival of the fittest?  That is what this is ten fold.  The dangerous use of antibiotics is not only a problem with doctors over prescribing but also farmers drugging their livestock.  </w:t>
      </w:r>
    </w:p>
    <w:p>
      <w:pPr>
        <w:pStyle w:val="TextBodyIndent"/>
        <w:ind w:hanging="0"/>
        <w:rPr/>
      </w:pPr>
      <w:r>
        <w:rPr/>
        <w:tab/>
      </w:r>
      <w:r>
        <w:rPr>
          <w:b/>
          <w:bCs/>
          <w:i/>
          <w:iCs/>
          <w:u w:val="single"/>
        </w:rPr>
        <w:t>Vaccines</w:t>
      </w:r>
    </w:p>
    <w:p>
      <w:pPr>
        <w:pStyle w:val="TextBodyIndent"/>
        <w:ind w:hanging="0"/>
        <w:rPr/>
      </w:pPr>
      <w:r>
        <w:rPr/>
        <w:tab/>
        <w:t xml:space="preserve">While biotic things are treatable with antibiotics for the most part, there are some preventative things that you can do about viruses as well.  An interesting thing about viruses is that once your body has the virus, it builds up an immunity, causing it to be impossible to get the exact strain of the virus again.  Therefore scientist figured out (not always in the most ethical ways I might add)  that if you inject a person with a very low potency of a virus, part of a virus, or with an extremely close virus they then become immune.  While again this seems like a wonder drug, there are some very real problems that occur with the use of vaccines.  First, your body could react to the vaccine and you could actually contract the virus.  This is especially possible if your immune system is compromised in any way.  Second, viruses are evolving, by natural means or with the help of scientist, so quickly that you can be vaccinated for a virus like smallpox yet get a different strain of smallpox.  This is evident every fall/winter time when we hear of people who receive the flu vaccine, getting sick from the flu.  </w:t>
      </w:r>
    </w:p>
    <w:p>
      <w:pPr>
        <w:pStyle w:val="TextBodyIndent"/>
        <w:rPr/>
      </w:pPr>
      <w:r>
        <w:rPr/>
        <w:tab/>
      </w:r>
    </w:p>
    <w:p>
      <w:pPr>
        <w:pStyle w:val="Heading1"/>
        <w:rPr>
          <w:b w:val="false"/>
          <w:b w:val="false"/>
          <w:bCs w:val="false"/>
          <w:u w:val="none"/>
        </w:rPr>
      </w:pPr>
      <w:r>
        <w:rPr>
          <w:b w:val="false"/>
          <w:bCs w:val="false"/>
          <w:u w:val="none"/>
        </w:rPr>
      </w:r>
    </w:p>
    <w:p>
      <w:pPr>
        <w:pStyle w:val="Heading1"/>
        <w:rPr/>
      </w:pPr>
      <w:r>
        <w:rPr/>
        <w:t>Glossary</w:t>
      </w:r>
    </w:p>
    <w:p>
      <w:pPr>
        <w:pStyle w:val="Normal"/>
        <w:numPr>
          <w:ilvl w:val="0"/>
          <w:numId w:val="2"/>
        </w:numPr>
        <w:rPr/>
      </w:pPr>
      <w:r>
        <w:rPr>
          <w:b/>
          <w:bCs/>
        </w:rPr>
        <w:t>Abiotic</w:t>
      </w:r>
      <w:r>
        <w:rPr/>
        <w:t xml:space="preserve"> – Something that is nonliving</w:t>
      </w:r>
    </w:p>
    <w:p>
      <w:pPr>
        <w:pStyle w:val="Normal"/>
        <w:numPr>
          <w:ilvl w:val="0"/>
          <w:numId w:val="2"/>
        </w:numPr>
        <w:rPr/>
      </w:pPr>
      <w:r>
        <w:rPr>
          <w:b/>
          <w:bCs/>
        </w:rPr>
        <w:t xml:space="preserve">Antibiotic </w:t>
      </w:r>
      <w:r>
        <w:rPr/>
        <w:t>– Something that attacks foreign biotic particles in a living organism typically used when a person has a bacterial disease or infection</w:t>
      </w:r>
    </w:p>
    <w:p>
      <w:pPr>
        <w:pStyle w:val="Normal"/>
        <w:numPr>
          <w:ilvl w:val="0"/>
          <w:numId w:val="2"/>
        </w:numPr>
        <w:rPr/>
      </w:pPr>
      <w:r>
        <w:rPr>
          <w:b/>
          <w:bCs/>
        </w:rPr>
        <w:t>Biotic</w:t>
      </w:r>
      <w:r>
        <w:rPr/>
        <w:t xml:space="preserve"> – Something that is living</w:t>
      </w:r>
    </w:p>
    <w:p>
      <w:pPr>
        <w:pStyle w:val="Normal"/>
        <w:numPr>
          <w:ilvl w:val="0"/>
          <w:numId w:val="2"/>
        </w:numPr>
        <w:rPr/>
      </w:pPr>
      <w:r>
        <w:rPr>
          <w:b/>
          <w:bCs/>
        </w:rPr>
        <w:t xml:space="preserve">Cilia </w:t>
      </w:r>
      <w:r>
        <w:rPr/>
        <w:t xml:space="preserve">– Eyelash like hairs, which surround the body of a protist and help it to move.  These hairs act almost as oars in the water.  </w:t>
      </w:r>
    </w:p>
    <w:p>
      <w:pPr>
        <w:pStyle w:val="Normal"/>
        <w:numPr>
          <w:ilvl w:val="0"/>
          <w:numId w:val="2"/>
        </w:numPr>
        <w:rPr/>
      </w:pPr>
      <w:r>
        <w:rPr>
          <w:b/>
          <w:bCs/>
        </w:rPr>
        <w:t>Eukaryotic</w:t>
      </w:r>
      <w:r>
        <w:rPr/>
        <w:t xml:space="preserve"> – an organism whose cells have a nucleus</w:t>
      </w:r>
    </w:p>
    <w:p>
      <w:pPr>
        <w:pStyle w:val="Normal"/>
        <w:numPr>
          <w:ilvl w:val="0"/>
          <w:numId w:val="2"/>
        </w:numPr>
        <w:rPr/>
      </w:pPr>
      <w:r>
        <w:rPr>
          <w:b/>
          <w:bCs/>
        </w:rPr>
        <w:t>Flagella</w:t>
      </w:r>
      <w:r>
        <w:rPr/>
        <w:t xml:space="preserve">- a tail like hair that enables a protist to move.  This tail whips through the environment and causes the protist to spin forward.  </w:t>
      </w:r>
    </w:p>
    <w:p>
      <w:pPr>
        <w:pStyle w:val="BodyTextIndent2"/>
        <w:numPr>
          <w:ilvl w:val="0"/>
          <w:numId w:val="2"/>
        </w:numPr>
        <w:rPr/>
      </w:pPr>
      <w:r>
        <w:rPr>
          <w:b/>
          <w:bCs/>
        </w:rPr>
        <w:t>Monera</w:t>
      </w:r>
      <w:r>
        <w:rPr/>
        <w:t xml:space="preserve"> – A kingdom in which all of the organisms are unicellular and prokaryotic.</w:t>
      </w:r>
    </w:p>
    <w:p>
      <w:pPr>
        <w:pStyle w:val="BodyTextIndent2"/>
        <w:numPr>
          <w:ilvl w:val="0"/>
          <w:numId w:val="2"/>
        </w:numPr>
        <w:rPr/>
      </w:pPr>
      <w:r>
        <w:rPr>
          <w:b/>
          <w:bCs/>
        </w:rPr>
        <w:t>Parasite</w:t>
      </w:r>
      <w:r>
        <w:rPr/>
        <w:t xml:space="preserve"> – A biotic creature that must live off of another biotic creature.  This relationship causes harm to the host critter.</w:t>
      </w:r>
    </w:p>
    <w:p>
      <w:pPr>
        <w:pStyle w:val="Normal"/>
        <w:numPr>
          <w:ilvl w:val="0"/>
          <w:numId w:val="2"/>
        </w:numPr>
        <w:rPr/>
      </w:pPr>
      <w:r>
        <w:rPr>
          <w:b/>
          <w:bCs/>
        </w:rPr>
        <w:t>Prokaryotic</w:t>
      </w:r>
      <w:r>
        <w:rPr/>
        <w:t xml:space="preserve"> – an organism whose cells do not have a nucleus</w:t>
      </w:r>
    </w:p>
    <w:p>
      <w:pPr>
        <w:pStyle w:val="Normal"/>
        <w:numPr>
          <w:ilvl w:val="0"/>
          <w:numId w:val="2"/>
        </w:numPr>
        <w:rPr/>
      </w:pPr>
      <w:r>
        <w:rPr>
          <w:b/>
          <w:bCs/>
        </w:rPr>
        <w:t>Protista</w:t>
      </w:r>
      <w:r>
        <w:rPr/>
        <w:t xml:space="preserve"> – A kingdom in which all of the organisms are unicellular and eukaryotic</w:t>
      </w:r>
    </w:p>
    <w:p>
      <w:pPr>
        <w:pStyle w:val="Normal"/>
        <w:numPr>
          <w:ilvl w:val="0"/>
          <w:numId w:val="2"/>
        </w:numPr>
        <w:rPr/>
      </w:pPr>
      <w:r>
        <w:rPr>
          <w:b/>
          <w:bCs/>
        </w:rPr>
        <w:t xml:space="preserve">Pseudopodia </w:t>
      </w:r>
      <w:r>
        <w:rPr/>
        <w:t>– a false foot, which enables some protists to move ex. Amoeba</w:t>
      </w:r>
    </w:p>
    <w:p>
      <w:pPr>
        <w:pStyle w:val="Normal"/>
        <w:numPr>
          <w:ilvl w:val="0"/>
          <w:numId w:val="2"/>
        </w:numPr>
        <w:rPr/>
      </w:pPr>
      <w:r>
        <w:rPr>
          <w:b/>
          <w:bCs/>
        </w:rPr>
        <w:t xml:space="preserve">Symbiotic Relationship </w:t>
      </w:r>
      <w:r>
        <w:rPr/>
        <w:t>– a relationship between two living critters in which one needs to live off of another but in so doing helps the other organism</w:t>
      </w:r>
    </w:p>
    <w:p>
      <w:pPr>
        <w:pStyle w:val="Normal"/>
        <w:numPr>
          <w:ilvl w:val="0"/>
          <w:numId w:val="2"/>
        </w:numPr>
        <w:rPr/>
      </w:pPr>
      <w:r>
        <w:rPr>
          <w:b/>
          <w:bCs/>
        </w:rPr>
        <w:t>Unicellular</w:t>
      </w:r>
      <w:r>
        <w:rPr/>
        <w:t xml:space="preserve"> – an organism that is made up entirely of one cell</w:t>
      </w:r>
    </w:p>
    <w:p>
      <w:pPr>
        <w:pStyle w:val="Normal"/>
        <w:numPr>
          <w:ilvl w:val="0"/>
          <w:numId w:val="2"/>
        </w:numPr>
        <w:rPr/>
      </w:pPr>
      <w:r>
        <w:rPr>
          <w:b/>
          <w:bCs/>
        </w:rPr>
        <w:t xml:space="preserve">Vector </w:t>
      </w:r>
      <w:r>
        <w:rPr/>
        <w:t>– the carrier of a disease, it passes the disease from one host to anoth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480"/>
      <w:ind w:firstLine="720"/>
      <w:outlineLvl w:val="1"/>
    </w:pPr>
    <w:rPr>
      <w:b/>
      <w:bCs/>
      <w:i/>
      <w:i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3:38:00Z</dcterms:created>
  <dc:creator>Jan Schuettpelz</dc:creator>
  <dc:description/>
  <dc:language>en-US</dc:language>
  <cp:lastModifiedBy>Jan Schuettpelz</cp:lastModifiedBy>
  <dcterms:modified xsi:type="dcterms:W3CDTF">2004-10-03T13:38:00Z</dcterms:modified>
  <cp:revision>2</cp:revision>
  <dc:subject/>
  <dc:title>Jan Schuettpelz</dc:title>
</cp:coreProperties>
</file>